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Как сделать светодиод, чтобы он включался в темноте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м необходимы следующие компоненты это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дин LTR-4206E фототранзистор </w:t>
              <w:br/>
              <w:t>одна литиевая CR2032 батарейка (3 V)</w:t>
              <w:br/>
              <w:t xml:space="preserve">2N3904 транзистор </w:t>
              <w:br/>
              <w:t>1 K резис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то этих компонентов: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9500" cy="2714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>Ход работы:</w:t>
      </w:r>
      <w:r>
        <w:rPr/>
        <w:br/>
        <w:t>Сначала возьмем Транзистор и резистор и припаяем их как показано на рисунк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69049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69049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Далее припаяем к этой конструкции фототранзистор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2200" cy="272415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6400" cy="220472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.Далее приделаем светодиод 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5520" cy="2644140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уже и источник питания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>И теперь смотрим, что у нас получилось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ветит она хорошо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1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 xml:space="preserve">Использую синий светодиод для подсветки аквариума ночью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25:00Z</dcterms:created>
  <dc:creator>S.P.I.R.I.T.U.S</dc:creator>
  <dc:description/>
  <cp:keywords/>
  <dc:language>en-US</dc:language>
  <cp:lastModifiedBy>Демонстрационно-бесплатная версия</cp:lastModifiedBy>
  <dcterms:modified xsi:type="dcterms:W3CDTF">2010-02-05T11:25:00Z</dcterms:modified>
  <cp:revision>2</cp:revision>
  <dc:subject/>
  <dc:title/>
</cp:coreProperties>
</file>